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747662629"/>
      <w:bookmarkStart w:id="1" w:name="__Fieldmark__7_3747662629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747662629"/>
      <w:bookmarkStart w:id="3" w:name="__Fieldmark__8_3747662629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747662629"/>
      <w:bookmarkStart w:id="5" w:name="__Fieldmark__9_3747662629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747662629"/>
      <w:bookmarkStart w:id="7" w:name="__Fieldmark__10_3747662629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